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Rock My World PowerPoint!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Each student or group will create a PowerPoint that illustrates how rocks and minerals play an important role in our world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Each product is to be composed of a minimum of 18- 20 cells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</w:rPr>
        <w:t>6 on general knowledge of minerals and their identification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is a mineral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are some common rock-forming mineral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properties are used to identify a mineral?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ster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lor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rdness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reak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rystal pattern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nsity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pecific gravity</w:t>
      </w:r>
    </w:p>
    <w:p>
      <w:pPr>
        <w:pStyle w:val="Normal"/>
        <w:numPr>
          <w:ilvl w:val="3"/>
          <w:numId w:val="1"/>
        </w:numPr>
        <w:rPr/>
      </w:pPr>
      <w:r>
        <w:rPr>
          <w:rFonts w:cs="Comic Sans MS" w:ascii="Comic Sans MS" w:hAnsi="Comic Sans MS"/>
          <w:b/>
        </w:rPr>
        <w:t xml:space="preserve">Special properties 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</w:rPr>
        <w:t>3 the rock cycle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scuss how the rock-cycle illustrates how rocks can be changed from one classification into another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ust illustrate or relate how rocks are used in: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uilding and construction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ne arts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Landscaping </w:t>
      </w:r>
    </w:p>
    <w:p>
      <w:pPr>
        <w:pStyle w:val="Normal"/>
        <w:numPr>
          <w:ilvl w:val="3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 process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 on igneous rocks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w at least 2 rocks from each of the igneous subgroup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uses of each roc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locations where each rock may be foun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clude photographs or samples of each roc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3 on metamorphic rocks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w at least 2 rocks from each of the metamorphic subgroup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uses of each roc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locations where each rock may be foun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clude photographs or samples of each rock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3 on sedimentary rocks 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how at least 2 rocks from each of the sedimentary subgroup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uses of each rock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dentify locations where each rock may be found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clude photographs or samples of each rock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b/>
        </w:rPr>
        <w:t xml:space="preserve">1-2 additional slides for works cited. 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12:00Z</dcterms:created>
  <dc:creator>pcs</dc:creator>
  <dc:description/>
  <cp:keywords/>
  <dc:language>en-US</dc:language>
  <cp:lastModifiedBy>pcs</cp:lastModifiedBy>
  <dcterms:modified xsi:type="dcterms:W3CDTF">2009-05-28T16:53:00Z</dcterms:modified>
  <cp:revision>6</cp:revision>
  <dc:subject/>
  <dc:title>Rock My World Brochure</dc:title>
</cp:coreProperties>
</file>